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MnM-CA2012-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 xml:space="preserve"> </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October 24,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dd concept to AddressUse code system</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631931494"/>
            <w:bookmarkStart w:id="10" w:name="__Fieldmark__0_63193149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631931494"/>
            <w:bookmarkStart w:id="12" w:name="__Fieldmark__1_63193149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631931494"/>
            <w:bookmarkStart w:id="14" w:name="__Fieldmark__2_63193149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631931494"/>
            <w:bookmarkStart w:id="16" w:name="__Fieldmark__3_63193149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new code to AddressUse code system convey a previous address however the timeline is unknow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2"/>
                <w:szCs w:val="22"/>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D data typ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business requirement in implementation of the AD data type has arise on capturing a previous address however the timeline of that address is unknown. The proposed “OLD” concept (see Recommendation Details section) would satisfy this business requirement. Existing list of concepts under AddressUse does not satisfy this requir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1 code to AddressUse code system (code system OID: 2.16.840.1.113883.5.1119), under “_GeneralAddressUse” abstract concept.</w:t>
      </w:r>
    </w:p>
    <w:p>
      <w:pPr>
        <w:pStyle w:val="TextBody"/>
        <w:rPr/>
      </w:pPr>
      <w:r>
        <w:rPr/>
      </w:r>
    </w:p>
    <w:p>
      <w:pPr>
        <w:pStyle w:val="TextBody"/>
        <w:rPr>
          <w:lang w:val="en-CA"/>
        </w:rPr>
      </w:pPr>
      <w:r>
        <w:rPr>
          <w:lang w:val="en-CA"/>
        </w:rPr>
        <w:t>Code: OLD</w:t>
      </w:r>
    </w:p>
    <w:p>
      <w:pPr>
        <w:pStyle w:val="TextBody"/>
        <w:rPr>
          <w:lang w:val="en-CA"/>
        </w:rPr>
      </w:pPr>
      <w:r>
        <w:rPr>
          <w:lang w:val="en-CA"/>
        </w:rPr>
      </w:r>
    </w:p>
    <w:p>
      <w:pPr>
        <w:pStyle w:val="TextBody"/>
        <w:rPr>
          <w:lang w:val="en-CA"/>
        </w:rPr>
      </w:pPr>
      <w:r>
        <w:rPr>
          <w:lang w:val="en-CA"/>
        </w:rPr>
        <w:t>Display name: no longer in use</w:t>
      </w:r>
    </w:p>
    <w:p>
      <w:pPr>
        <w:pStyle w:val="TextBody"/>
        <w:rPr>
          <w:lang w:val="en-CA"/>
        </w:rPr>
      </w:pPr>
      <w:r>
        <w:rPr>
          <w:lang w:val="en-CA"/>
        </w:rPr>
      </w:r>
    </w:p>
    <w:p>
      <w:pPr>
        <w:pStyle w:val="TextBody"/>
        <w:rPr>
          <w:lang w:val="en-CA"/>
        </w:rPr>
      </w:pPr>
      <w:r>
        <w:rPr>
          <w:lang w:val="en-CA"/>
        </w:rPr>
        <w:t xml:space="preserve">Description: This address is no longer in use. </w:t>
      </w:r>
    </w:p>
    <w:p>
      <w:pPr>
        <w:pStyle w:val="TextBody"/>
        <w:rPr>
          <w:lang w:val="en-CA"/>
        </w:rPr>
      </w:pPr>
      <w:r>
        <w:rPr>
          <w:lang w:val="en-CA"/>
        </w:rPr>
      </w:r>
    </w:p>
    <w:p>
      <w:pPr>
        <w:pStyle w:val="TextBody"/>
        <w:rPr>
          <w:lang w:val="en-CA"/>
        </w:rPr>
      </w:pPr>
      <w:r>
        <w:rPr>
          <w:lang w:val="en-CA"/>
        </w:rPr>
        <w:t>Note: Address may also carry valid time ranges. This code is used to cover the situations where it is known that the address is no longer valid, but no particular time range for its use is known</w:t>
      </w:r>
    </w:p>
    <w:p>
      <w:pPr>
        <w:pStyle w:val="TextBody"/>
        <w:rPr>
          <w:lang w:val="en-CA"/>
        </w:rPr>
      </w:pPr>
      <w:r>
        <w:rPr>
          <w:rFonts w:eastAsia="Arial"/>
          <w:lang w:val="en-CA"/>
        </w:rPr>
        <w:t xml:space="preserve"> </w:t>
      </w:r>
    </w:p>
    <w:p>
      <w:pPr>
        <w:pStyle w:val="TextBody"/>
        <w:rPr>
          <w:lang w:val="en-CA"/>
        </w:rPr>
      </w:pPr>
      <w:r>
        <w:rPr>
          <w:lang w:val="en-CA"/>
        </w:rPr>
        <w:t>Abstract: false</w:t>
      </w:r>
    </w:p>
    <w:p>
      <w:pPr>
        <w:pStyle w:val="TextBody"/>
        <w:rPr>
          <w:b/>
          <w:b/>
          <w:bCs/>
          <w:sz w:val="22"/>
          <w:u w:val="single"/>
          <w:lang w:val="en-CA"/>
        </w:rPr>
      </w:pPr>
      <w:r>
        <w:rPr>
          <w:b/>
          <w:bCs/>
          <w:sz w:val="22"/>
          <w:u w:val="single"/>
          <w:lang w:val="en-CA"/>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631931494"/>
      <w:bookmarkStart w:id="18" w:name="__Fieldmark__4_631931494"/>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631931494"/>
      <w:bookmarkStart w:id="20" w:name="__Fieldmark__5_631931494"/>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631931494"/>
      <w:bookmarkStart w:id="22" w:name="__Fieldmark__6_631931494"/>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631931494"/>
      <w:bookmarkStart w:id="24" w:name="__Fieldmark__7_631931494"/>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631931494"/>
      <w:bookmarkStart w:id="26" w:name="__Fieldmark__8_631931494"/>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631931494"/>
      <w:bookmarkStart w:id="28" w:name="__Fieldmark__9_631931494"/>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631931494"/>
      <w:bookmarkStart w:id="30" w:name="__Fieldmark__10_631931494"/>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631931494"/>
      <w:bookmarkStart w:id="32" w:name="__Fieldmark__11_631931494"/>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631931494"/>
      <w:bookmarkStart w:id="34" w:name="__Fieldmark__12_631931494"/>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631931494"/>
      <w:bookmarkStart w:id="36" w:name="__Fieldmark__13_631931494"/>
      <w:bookmarkEnd w:id="36"/>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 w:name="__Fieldmark__14_631931494"/>
      <w:bookmarkStart w:id="38" w:name="__Fieldmark__14_631931494"/>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631931494"/>
      <w:bookmarkStart w:id="40" w:name="__Fieldmark__15_631931494"/>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631931494"/>
      <w:bookmarkStart w:id="42" w:name="__Fieldmark__16_631931494"/>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631931494"/>
      <w:bookmarkStart w:id="44" w:name="__Fieldmark__17_631931494"/>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631931494"/>
      <w:bookmarkStart w:id="46" w:name="__Fieldmark__18_631931494"/>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631931494"/>
      <w:bookmarkStart w:id="48" w:name="__Fieldmark__19_631931494"/>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631931494"/>
      <w:bookmarkStart w:id="50" w:name="__Fieldmark__20_631931494"/>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631931494"/>
      <w:bookmarkStart w:id="52" w:name="__Fieldmark__21_631931494"/>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631931494"/>
      <w:bookmarkStart w:id="54" w:name="__Fieldmark__22_631931494"/>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631931494"/>
      <w:bookmarkStart w:id="56" w:name="__Fieldmark__23_631931494"/>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631931494"/>
      <w:bookmarkStart w:id="58" w:name="__Fieldmark__24_631931494"/>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631931494"/>
      <w:bookmarkStart w:id="60" w:name="__Fieldmark__25_631931494"/>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631931494"/>
      <w:bookmarkStart w:id="62" w:name="__Fieldmark__26_631931494"/>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631931494"/>
      <w:bookmarkStart w:id="64" w:name="__Fieldmark__27_631931494"/>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631931494"/>
      <w:bookmarkStart w:id="66" w:name="__Fieldmark__28_631931494"/>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631931494"/>
      <w:bookmarkStart w:id="68" w:name="__Fieldmark__29_631931494"/>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631931494"/>
      <w:bookmarkStart w:id="70" w:name="__Fieldmark__30_631931494"/>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631931494"/>
      <w:bookmarkStart w:id="72" w:name="__Fieldmark__31_631931494"/>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631931494"/>
      <w:bookmarkStart w:id="74" w:name="__Fieldmark__32_631931494"/>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631931494"/>
      <w:bookmarkStart w:id="76" w:name="__Fieldmark__33_631931494"/>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631931494"/>
      <w:bookmarkStart w:id="78" w:name="__Fieldmark__34_631931494"/>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631931494"/>
      <w:bookmarkStart w:id="80" w:name="__Fieldmark__35_631931494"/>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631931494"/>
      <w:bookmarkStart w:id="82" w:name="__Fieldmark__36_631931494"/>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631931494"/>
      <w:bookmarkStart w:id="84" w:name="__Fieldmark__37_631931494"/>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631931494"/>
      <w:bookmarkStart w:id="86" w:name="__Fieldmark__38_631931494"/>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631931494"/>
      <w:bookmarkStart w:id="88" w:name="__Fieldmark__39_631931494"/>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631931494"/>
      <w:bookmarkStart w:id="90" w:name="__Fieldmark__40_631931494"/>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631931494"/>
      <w:bookmarkStart w:id="92" w:name="__Fieldmark__41_631931494"/>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3" w:name="__Fieldmark__42_631931494"/>
      <w:bookmarkStart w:id="94" w:name="__Fieldmark__42_631931494"/>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631931494"/>
      <w:bookmarkStart w:id="96" w:name="__Fieldmark__43_631931494"/>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631931494"/>
      <w:bookmarkStart w:id="98" w:name="__Fieldmark__44_631931494"/>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631931494"/>
      <w:bookmarkStart w:id="100" w:name="__Fieldmark__45_631931494"/>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631931494"/>
      <w:bookmarkStart w:id="102" w:name="__Fieldmark__46_631931494"/>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631931494"/>
      <w:bookmarkStart w:id="104" w:name="__Fieldmark__47_631931494"/>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631931494"/>
      <w:bookmarkStart w:id="106" w:name="__Fieldmark__48_631931494"/>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631931494"/>
      <w:bookmarkStart w:id="108" w:name="__Fieldmark__49_631931494"/>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631931494"/>
      <w:bookmarkStart w:id="110" w:name="__Fieldmark__50_631931494"/>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631931494"/>
      <w:bookmarkStart w:id="112" w:name="__Fieldmark__51_631931494"/>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631931494"/>
      <w:bookmarkStart w:id="114" w:name="__Fieldmark__52_631931494"/>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631931494"/>
      <w:bookmarkStart w:id="116" w:name="__Fieldmark__53_631931494"/>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631931494"/>
      <w:bookmarkStart w:id="118" w:name="__Fieldmark__54_631931494"/>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631931494"/>
      <w:bookmarkStart w:id="120" w:name="__Fieldmark__55_631931494"/>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631931494"/>
      <w:bookmarkStart w:id="122" w:name="__Fieldmark__56_631931494"/>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631931494"/>
      <w:bookmarkStart w:id="124" w:name="__Fieldmark__57_631931494"/>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5" w:name="__Fieldmark__58_631931494"/>
      <w:bookmarkStart w:id="126" w:name="__Fieldmark__58_631931494"/>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631931494"/>
      <w:bookmarkStart w:id="128" w:name="__Fieldmark__59_631931494"/>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631931494"/>
      <w:bookmarkStart w:id="130" w:name="__Fieldmark__60_631931494"/>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631931494"/>
      <w:bookmarkStart w:id="132" w:name="__Fieldmark__61_631931494"/>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631931494"/>
      <w:bookmarkStart w:id="134" w:name="__Fieldmark__62_631931494"/>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631931494"/>
      <w:bookmarkStart w:id="136" w:name="__Fieldmark__63_631931494"/>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631931494"/>
      <w:bookmarkStart w:id="138" w:name="__Fieldmark__64_631931494"/>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631931494"/>
      <w:bookmarkStart w:id="140" w:name="__Fieldmark__65_631931494"/>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631931494"/>
      <w:bookmarkStart w:id="142" w:name="__Fieldmark__66_631931494"/>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631931494"/>
      <w:bookmarkStart w:id="144" w:name="__Fieldmark__67_631931494"/>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631931494"/>
      <w:bookmarkStart w:id="146" w:name="__Fieldmark__68_631931494"/>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631931494"/>
      <w:bookmarkStart w:id="148" w:name="__Fieldmark__69_631931494"/>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631931494"/>
      <w:bookmarkStart w:id="150" w:name="__Fieldmark__70_631931494"/>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631931494"/>
      <w:bookmarkStart w:id="152" w:name="__Fieldmark__71_631931494"/>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631931494"/>
      <w:bookmarkStart w:id="154" w:name="__Fieldmark__72_631931494"/>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631931494"/>
      <w:bookmarkStart w:id="156" w:name="__Fieldmark__73_631931494"/>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631931494"/>
      <w:bookmarkStart w:id="158" w:name="__Fieldmark__74_631931494"/>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631931494"/>
      <w:bookmarkStart w:id="160" w:name="__Fieldmark__75_631931494"/>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631931494"/>
      <w:bookmarkStart w:id="162" w:name="__Fieldmark__76_631931494"/>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631931494"/>
      <w:bookmarkStart w:id="164" w:name="__Fieldmark__77_631931494"/>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631931494"/>
      <w:bookmarkStart w:id="166" w:name="__Fieldmark__78_631931494"/>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631931494"/>
      <w:bookmarkStart w:id="168" w:name="__Fieldmark__79_631931494"/>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631931494"/>
      <w:bookmarkStart w:id="170" w:name="__Fieldmark__80_631931494"/>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631931494"/>
      <w:bookmarkStart w:id="172" w:name="__Fieldmark__81_631931494"/>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631931494"/>
      <w:bookmarkStart w:id="174" w:name="__Fieldmark__82_631931494"/>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631931494"/>
      <w:bookmarkStart w:id="176" w:name="__Fieldmark__83_631931494"/>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631931494"/>
      <w:bookmarkStart w:id="178" w:name="__Fieldmark__84_631931494"/>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631931494"/>
      <w:bookmarkStart w:id="180" w:name="__Fieldmark__85_631931494"/>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631931494"/>
      <w:bookmarkStart w:id="182" w:name="__Fieldmark__86_631931494"/>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631931494"/>
      <w:bookmarkStart w:id="184" w:name="__Fieldmark__87_631931494"/>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631931494"/>
      <w:bookmarkStart w:id="186" w:name="__Fieldmark__88_631931494"/>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7" w:name="__Fieldmark__89_631931494"/>
      <w:bookmarkStart w:id="188" w:name="__Fieldmark__89_631931494"/>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631931494"/>
      <w:bookmarkStart w:id="190" w:name="__Fieldmark__90_631931494"/>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631931494"/>
      <w:bookmarkStart w:id="192" w:name="__Fieldmark__91_631931494"/>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631931494"/>
      <w:bookmarkStart w:id="194" w:name="__Fieldmark__92_631931494"/>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631931494"/>
      <w:bookmarkStart w:id="196" w:name="__Fieldmark__93_631931494"/>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631931494"/>
      <w:bookmarkStart w:id="198" w:name="__Fieldmark__94_631931494"/>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631931494"/>
      <w:bookmarkStart w:id="200" w:name="__Fieldmark__95_631931494"/>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631931494"/>
      <w:bookmarkStart w:id="202" w:name="__Fieldmark__96_631931494"/>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631931494"/>
      <w:bookmarkStart w:id="204" w:name="__Fieldmark__97_631931494"/>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631931494"/>
      <w:bookmarkStart w:id="206" w:name="__Fieldmark__98_631931494"/>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99_631931494"/>
      <w:bookmarkStart w:id="208" w:name="__Fieldmark__99_631931494"/>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09" w:name="__Fieldmark__100_631931494"/>
      <w:bookmarkStart w:id="210" w:name="__Fieldmark__100_631931494"/>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631931494"/>
      <w:bookmarkStart w:id="212" w:name="__Fieldmark__101_631931494"/>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631931494"/>
      <w:bookmarkStart w:id="214" w:name="__Fieldmark__102_631931494"/>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103_631931494"/>
      <w:bookmarkStart w:id="216" w:name="__Fieldmark__103_631931494"/>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631931494"/>
      <w:bookmarkStart w:id="218" w:name="__Fieldmark__104_631931494"/>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631931494"/>
      <w:bookmarkStart w:id="220" w:name="__Fieldmark__105_631931494"/>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631931494"/>
      <w:bookmarkStart w:id="222" w:name="__Fieldmark__106_631931494"/>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631931494"/>
      <w:bookmarkStart w:id="224" w:name="__Fieldmark__107_631931494"/>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631931494"/>
      <w:bookmarkStart w:id="226" w:name="__Fieldmark__108_631931494"/>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9_631931494"/>
      <w:bookmarkStart w:id="228" w:name="__Fieldmark__109_631931494"/>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631931494"/>
      <w:bookmarkStart w:id="230" w:name="__Fieldmark__110_631931494"/>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631931494"/>
      <w:bookmarkStart w:id="232" w:name="__Fieldmark__111_631931494"/>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631931494"/>
      <w:bookmarkStart w:id="234" w:name="__Fieldmark__112_631931494"/>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631931494"/>
      <w:bookmarkStart w:id="236" w:name="__Fieldmark__113_631931494"/>
      <w:bookmarkEnd w:id="2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7" w:name="__Fieldmark__114_631931494"/>
      <w:bookmarkStart w:id="238" w:name="__Fieldmark__114_631931494"/>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631931494"/>
      <w:bookmarkStart w:id="242" w:name="__Fieldmark__115_631931494"/>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631931494"/>
      <w:bookmarkStart w:id="244" w:name="__Fieldmark__116_631931494"/>
      <w:bookmarkEnd w:id="24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5" w:name="__Fieldmark__117_631931494"/>
      <w:bookmarkStart w:id="246" w:name="__Fieldmark__117_631931494"/>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7" w:name="__Fieldmark__118_631931494"/>
      <w:bookmarkStart w:id="248" w:name="__Fieldmark__118_631931494"/>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631931494"/>
      <w:bookmarkStart w:id="250" w:name="__Fieldmark__119_631931494"/>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631931494"/>
      <w:bookmarkStart w:id="252" w:name="__Fieldmark__120_631931494"/>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631931494"/>
      <w:bookmarkStart w:id="254" w:name="__Fieldmark__121_631931494"/>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631931494"/>
      <w:bookmarkStart w:id="256" w:name="__Fieldmark__122_631931494"/>
      <w:bookmarkEnd w:id="2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3_631931494"/>
      <w:bookmarkStart w:id="258" w:name="__Fieldmark__123_631931494"/>
      <w:bookmarkEnd w:id="258"/>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59" w:name="__Fieldmark__124_631931494"/>
      <w:bookmarkStart w:id="260" w:name="__Fieldmark__124_631931494"/>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631931494"/>
      <w:bookmarkStart w:id="262" w:name="__Fieldmark__125_631931494"/>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631931494"/>
      <w:bookmarkStart w:id="264" w:name="__Fieldmark__126_631931494"/>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631931494"/>
      <w:bookmarkStart w:id="266" w:name="__Fieldmark__127_631931494"/>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631931494"/>
      <w:bookmarkStart w:id="268" w:name="__Fieldmark__128_631931494"/>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631931494"/>
      <w:bookmarkStart w:id="270" w:name="__Fieldmark__129_631931494"/>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631931494"/>
      <w:bookmarkStart w:id="272" w:name="__Fieldmark__130_631931494"/>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631931494"/>
      <w:bookmarkStart w:id="274" w:name="__Fieldmark__131_631931494"/>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631931494"/>
      <w:bookmarkStart w:id="276" w:name="__Fieldmark__132_631931494"/>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631931494"/>
      <w:bookmarkStart w:id="278" w:name="__Fieldmark__133_631931494"/>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631931494"/>
      <w:bookmarkStart w:id="280" w:name="__Fieldmark__134_631931494"/>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631931494"/>
      <w:bookmarkStart w:id="282" w:name="__Fieldmark__135_631931494"/>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631931494"/>
      <w:bookmarkStart w:id="284" w:name="__Fieldmark__136_631931494"/>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5" w:name="__Fieldmark__137_631931494"/>
      <w:bookmarkStart w:id="286" w:name="__Fieldmark__137_631931494"/>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631931494"/>
      <w:bookmarkStart w:id="288" w:name="__Fieldmark__138_631931494"/>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631931494"/>
      <w:bookmarkStart w:id="290" w:name="__Fieldmark__139_631931494"/>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631931494"/>
      <w:bookmarkStart w:id="292" w:name="__Fieldmark__140_631931494"/>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631931494"/>
      <w:bookmarkStart w:id="294" w:name="__Fieldmark__141_631931494"/>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631931494"/>
      <w:bookmarkStart w:id="296" w:name="__Fieldmark__142_631931494"/>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631931494"/>
      <w:bookmarkStart w:id="298" w:name="__Fieldmark__143_631931494"/>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631931494"/>
      <w:bookmarkStart w:id="300" w:name="__Fieldmark__144_631931494"/>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631931494"/>
      <w:bookmarkStart w:id="302" w:name="__Fieldmark__145_631931494"/>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631931494"/>
      <w:bookmarkStart w:id="304" w:name="__Fieldmark__146_631931494"/>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631931494"/>
      <w:bookmarkStart w:id="306" w:name="__Fieldmark__147_631931494"/>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631931494"/>
      <w:bookmarkStart w:id="308" w:name="__Fieldmark__148_631931494"/>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631931494"/>
      <w:bookmarkStart w:id="310" w:name="__Fieldmark__149_631931494"/>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631931494"/>
      <w:bookmarkStart w:id="312" w:name="__Fieldmark__150_631931494"/>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631931494"/>
      <w:bookmarkStart w:id="314" w:name="__Fieldmark__151_631931494"/>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631931494"/>
      <w:bookmarkStart w:id="316" w:name="__Fieldmark__152_631931494"/>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631931494"/>
      <w:bookmarkStart w:id="318" w:name="__Fieldmark__153_631931494"/>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631931494"/>
      <w:bookmarkStart w:id="320" w:name="__Fieldmark__154_631931494"/>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631931494"/>
      <w:bookmarkStart w:id="322" w:name="__Fieldmark__155_631931494"/>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631931494"/>
      <w:bookmarkStart w:id="324" w:name="__Fieldmark__156_631931494"/>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631931494"/>
      <w:bookmarkStart w:id="326" w:name="__Fieldmark__157_631931494"/>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631931494"/>
      <w:bookmarkStart w:id="328" w:name="__Fieldmark__158_631931494"/>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631931494"/>
      <w:bookmarkStart w:id="330" w:name="__Fieldmark__159_631931494"/>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631931494"/>
      <w:bookmarkStart w:id="332" w:name="__Fieldmark__160_631931494"/>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631931494"/>
      <w:bookmarkStart w:id="334" w:name="__Fieldmark__161_631931494"/>
      <w:bookmarkEnd w:id="334"/>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5" w:name="__Fieldmark__162_631931494"/>
      <w:bookmarkStart w:id="336" w:name="__Fieldmark__162_631931494"/>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631931494"/>
      <w:bookmarkStart w:id="338" w:name="__Fieldmark__163_631931494"/>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631931494"/>
      <w:bookmarkStart w:id="340" w:name="__Fieldmark__164_631931494"/>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631931494"/>
      <w:bookmarkStart w:id="342" w:name="__Fieldmark__165_631931494"/>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631931494"/>
      <w:bookmarkStart w:id="344" w:name="__Fieldmark__166_631931494"/>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631931494"/>
      <w:bookmarkStart w:id="346" w:name="__Fieldmark__167_631931494"/>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631931494"/>
      <w:bookmarkStart w:id="348" w:name="__Fieldmark__168_631931494"/>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631931494"/>
      <w:bookmarkStart w:id="350" w:name="__Fieldmark__169_631931494"/>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631931494"/>
      <w:bookmarkStart w:id="352" w:name="__Fieldmark__170_631931494"/>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631931494"/>
      <w:bookmarkStart w:id="354" w:name="__Fieldmark__171_631931494"/>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631931494"/>
      <w:bookmarkStart w:id="356" w:name="__Fieldmark__172_631931494"/>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631931494"/>
      <w:bookmarkStart w:id="358" w:name="__Fieldmark__173_631931494"/>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631931494"/>
      <w:bookmarkStart w:id="360" w:name="__Fieldmark__174_631931494"/>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631931494"/>
      <w:bookmarkStart w:id="362" w:name="__Fieldmark__175_631931494"/>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631931494"/>
      <w:bookmarkStart w:id="364" w:name="__Fieldmark__176_631931494"/>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631931494"/>
      <w:bookmarkStart w:id="366" w:name="__Fieldmark__177_631931494"/>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7" w:name="__Fieldmark__178_631931494"/>
      <w:bookmarkStart w:id="368" w:name="__Fieldmark__178_631931494"/>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631931494"/>
      <w:bookmarkStart w:id="370" w:name="__Fieldmark__179_631931494"/>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631931494"/>
      <w:bookmarkStart w:id="372" w:name="__Fieldmark__180_631931494"/>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631931494"/>
      <w:bookmarkStart w:id="374" w:name="__Fieldmark__181_631931494"/>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631931494"/>
      <w:bookmarkStart w:id="376" w:name="__Fieldmark__182_631931494"/>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631931494"/>
      <w:bookmarkStart w:id="378" w:name="__Fieldmark__183_631931494"/>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631931494"/>
      <w:bookmarkStart w:id="380" w:name="__Fieldmark__184_631931494"/>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631931494"/>
      <w:bookmarkStart w:id="382" w:name="__Fieldmark__185_631931494"/>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631931494"/>
      <w:bookmarkStart w:id="384" w:name="__Fieldmark__186_631931494"/>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631931494"/>
      <w:bookmarkStart w:id="386" w:name="__Fieldmark__187_631931494"/>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631931494"/>
      <w:bookmarkStart w:id="388" w:name="__Fieldmark__188_631931494"/>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631931494"/>
      <w:bookmarkStart w:id="390" w:name="__Fieldmark__189_631931494"/>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631931494"/>
      <w:bookmarkStart w:id="392" w:name="__Fieldmark__190_631931494"/>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631931494"/>
      <w:bookmarkStart w:id="394" w:name="__Fieldmark__191_631931494"/>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631931494"/>
      <w:bookmarkStart w:id="396" w:name="__Fieldmark__192_631931494"/>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631931494"/>
      <w:bookmarkStart w:id="398" w:name="__Fieldmark__193_631931494"/>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8:38:00Z</dcterms:created>
  <dc:creator>Linda Quade</dc:creator>
  <dc:description/>
  <cp:keywords/>
  <dc:language>en-US</dc:language>
  <cp:lastModifiedBy>Huang , Wendy</cp:lastModifiedBy>
  <dcterms:modified xsi:type="dcterms:W3CDTF">2012-10-24T20:34:00Z</dcterms:modified>
  <cp:revision>6</cp:revision>
  <dc:subject/>
  <dc:title>Recommendation for HL7 RIM Change</dc:title>
</cp:coreProperties>
</file>